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sz w:val="40"/>
          <w:szCs w:val="40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40"/>
          <w:szCs w:val="40"/>
          <w:lang w:val="en-GB"/>
        </w:rPr>
        <w:t>ULTIMATE PANEL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40"/>
          <w:szCs w:val="40"/>
          <w:lang w:val="en-GB"/>
        </w:rPr>
        <w:t>B206 JET RANG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  <w:t>For Flight Sim 98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Version 3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8000"/>
          <w:lang w:val="en-GB"/>
        </w:rPr>
        <w:t>http://www.users.zetnet.co.uk/ultimate/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FF0000"/>
          <w:u w:val="single"/>
          <w:lang w:val="en-GB"/>
        </w:rPr>
        <w:t>FREEWARE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        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/>
        </w:rPr>
        <w:t>INTRODUCTION:-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is is my first panel for Flight Sim 98 and it is based on the Jet Ranger panel I produced for FS95. The main panel is smaller than the FS98 default B206 which means that the gauges are not quite so easy to read. I do however feel that the perspective of the panel is better and you can see more of the scenery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Version 3  :- </w:t>
      </w:r>
      <w:r>
        <w:rPr>
          <w:rFonts w:eastAsia="Times New Roman" w:cs="Times New Roman" w:ascii="Times New Roman" w:hAnsi="Times New Roman"/>
          <w:color w:val="000000"/>
          <w:lang w:val="en-GB"/>
        </w:rPr>
        <w:t>solves a problem found with some 3D graphics cards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/>
        </w:rPr>
        <w:t>SYSTEM REQUIREMENTS :-</w:t>
      </w:r>
    </w:p>
    <w:p>
      <w:pPr>
        <w:pStyle w:val="Normal"/>
        <w:spacing w:lineRule="auto" w:line="24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Windows 95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Microsoft  Flight Sim for Windows 98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/>
        </w:rPr>
        <w:t>INSTALLATION :-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t the time of writing the Microsoft converter has not been released so I am sure that instalation will change at that time. However until then the best solution which will allow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you to keep the original panel as well is:-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1.  </w:t>
      </w:r>
      <w:r>
        <w:rPr>
          <w:rFonts w:eastAsia="Times New Roman" w:cs="Times New Roman" w:ascii="Times New Roman" w:hAnsi="Times New Roman"/>
          <w:color w:val="FF0000"/>
          <w:lang w:val="en-GB"/>
        </w:rPr>
        <w:t xml:space="preserve">Back up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the original   </w:t>
      </w:r>
      <w:r>
        <w:rPr>
          <w:rFonts w:eastAsia="Times New Roman" w:cs="Times New Roman" w:ascii="Times New Roman" w:hAnsi="Times New Roman"/>
          <w:color w:val="FF0000"/>
          <w:lang w:val="en-GB"/>
        </w:rPr>
        <w:t xml:space="preserve">Aircraft.cfg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file in the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Flight Sim 98\Aircraft\Bell206B     -       directory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2. Replace Aircraft.cfg file with new file in the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Flight Sim 98\Aircraft\Bell206B        -     directory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3.Create a new folder   -   Panel.ult    -   (the extension  .ult is important)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in the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Flight Sim 98\Aircraft\Bell206B        -     directory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3. Place the five files :-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B206-1.bmp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B206-2.bmp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RADIO_BG.bmp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MINICONTROLS.bmp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Panel.cfg                            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in the new folder -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Flight Sim 98\Aircraft\Bell206B\Panel.ult   -    directory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4.  Place the        BELL_206B_TEMP2.GAU  in the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Flight Sim 98\Gauges                 -    directory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You should now find a new aircraft in the aircraft list 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B206B JetRanger Ultimate</w:t>
      </w:r>
    </w:p>
    <w:p>
      <w:pPr>
        <w:pStyle w:val="Normal"/>
        <w:spacing w:lineRule="auto" w:line="240"/>
        <w:ind w:left="2130" w:hanging="0"/>
        <w:rPr>
          <w:rFonts w:ascii="Times New Roman" w:hAnsi="Times New Roman" w:eastAsia="Times New Roman" w:cs="Times New Roman"/>
          <w:color w:val="FF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        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>Before using the panel:</w:t>
      </w:r>
    </w:p>
    <w:p>
      <w:pPr>
        <w:pStyle w:val="Normal"/>
        <w:spacing w:lineRule="auto" w:line="240"/>
        <w:ind w:left="284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go to the options, preferences , menu,  then click 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instrument. Make sure that the "Allow for non rectangular panel windows" and "Allow panel to resize with parent window" buttons are lit. </w:t>
      </w:r>
    </w:p>
    <w:p>
      <w:pPr>
        <w:pStyle w:val="Normal"/>
        <w:spacing w:lineRule="auto" w:line="240"/>
        <w:ind w:left="284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84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en-GB"/>
        </w:rPr>
        <w:t>OPERATION :-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Window one   :-  The main panel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Window two    :- The secondary radio panel. Activated by [SHIFT plus 2]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Window three :- The compass and window pillar. This can be removed by [SHIFT plus 3]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Window four   :- Mini controls</w:t>
      </w:r>
    </w:p>
    <w:p>
      <w:pPr>
        <w:pStyle w:val="Normal"/>
        <w:spacing w:lineRule="auto" w:line="240"/>
        <w:ind w:left="2840" w:hanging="2272"/>
        <w:rPr>
          <w:rFonts w:ascii="Times New Roman" w:hAnsi="Times New Roman"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As this is my first panel for FS98 there is still much to learn about the programme - I would be interested in any feedback you can provide good or bad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FF"/>
          <w:u w:val="single"/>
          <w:lang w:val="en-GB"/>
        </w:rPr>
        <w:t>TECHNICAL SUPPORT</w:t>
      </w: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>:-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By e- mail     ultimatepanels@compuserve.com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As I can be away for several days at a time please be patient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568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lang w:val="en-GB"/>
        </w:rPr>
        <w:t>COPYRIGHT:-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is package is freeware and I am happy for the file Jtr98.zip to be freely distributed intact but the unauthorised modifying copying of any part of the file, or resale of the file is strictly prohibited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is file may not be added to CD-Rom or other media without the written permission             of the author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/>
        </w:rPr>
        <w:t>DISCLAIMER:-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The author will not be held liable or responsible in any way for any damage resulting from the  use of this package.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Please visit my home page for details of other FS95 and FS98 panels I have designed.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                              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http://www.users.zetnet.co.uk/ultimate/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FF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/>
        <w:ind w:left="3692" w:hanging="3124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I hope you enjoy the panel.</w:t>
      </w:r>
    </w:p>
    <w:p>
      <w:pPr>
        <w:pStyle w:val="Normal"/>
        <w:spacing w:lineRule="auto" w:line="240"/>
        <w:ind w:left="3834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3834" w:hanging="1278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John Bell</w:t>
      </w:r>
    </w:p>
    <w:p>
      <w:pPr>
        <w:pStyle w:val="Normal"/>
        <w:spacing w:lineRule="auto" w:line="240"/>
        <w:ind w:left="3834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3834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3834" w:hanging="184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